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7152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771525" cy="619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4"/>
          <w:szCs w:val="24"/>
          <w:u w:val="single"/>
          <w:lang w:val="en-US" w:eastAsia="en-US"/>
        </w:rPr>
        <w:t>Weihnachten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ie Kerz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r Schlit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ie Karte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r Schn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der Truthah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as Rent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ie Geschen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r Ster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r Schneeman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r Eng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r Weihnachtsman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r Weihnachtsba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Frohe Weihnachte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eze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Heiligab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raine Ashdown - Wyvern Technology College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Station Rebuild: Windows XP</dc:creator>
  <dc:description/>
  <cp:keywords/>
  <dc:language>en-US</dc:language>
  <cp:lastModifiedBy>lashdown</cp:lastModifiedBy>
  <dcterms:modified xsi:type="dcterms:W3CDTF">2011-12-08T11:07:00Z</dcterms:modified>
  <cp:revision>3</cp:revision>
  <dc:subject/>
  <dc:title>Au camping</dc:title>
</cp:coreProperties>
</file>